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>
          <w:trHeight w:val="1572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1400" cy="9575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Heading3"/>
              <w:spacing w:lineRule="exact" w:line="400" w:before="0" w:after="0"/>
              <w:ind w:left="10" w:right="-108" w:hanging="0"/>
              <w:jc w:val="center"/>
              <w:rPr>
                <w:rFonts w:ascii="Times New Roman;Times New Roman" w:hAnsi="Times New Roman;Times New Roman" w:cs="Times New Roman;Times New Roman"/>
                <w:sz w:val="34"/>
                <w:szCs w:val="34"/>
              </w:rPr>
            </w:pPr>
            <w:r>
              <w:rPr>
                <w:rFonts w:cs="Times New Roman;Times New Roman" w:ascii="Times New Roman;Times New Roman" w:hAnsi="Times New Roman;Times New Roman"/>
                <w:sz w:val="34"/>
                <w:szCs w:val="34"/>
              </w:rPr>
              <w:t>РАСПОРЯЖЕНИЕ</w:t>
            </w:r>
          </w:p>
          <w:p>
            <w:pPr>
              <w:pStyle w:val="Heading3"/>
              <w:spacing w:lineRule="exact" w:line="400" w:before="0" w:after="0"/>
              <w:ind w:left="-263" w:right="-108" w:firstLine="180"/>
              <w:jc w:val="center"/>
              <w:rPr>
                <w:rFonts w:ascii="Times New Roman;Times New Roman" w:hAnsi="Times New Roman;Times New Roman" w:cs="Times New Roman;Times New Roman"/>
                <w:sz w:val="34"/>
                <w:szCs w:val="34"/>
              </w:rPr>
            </w:pPr>
            <w:r>
              <w:rPr>
                <w:rFonts w:cs="Times New Roman;Times New Roman" w:ascii="Times New Roman;Times New Roman" w:hAnsi="Times New Roman;Times New Roman"/>
                <w:sz w:val="34"/>
                <w:szCs w:val="34"/>
              </w:rPr>
              <w:t>администрации</w:t>
            </w:r>
          </w:p>
          <w:p>
            <w:pPr>
              <w:pStyle w:val="Heading3"/>
              <w:spacing w:lineRule="exact" w:line="400" w:before="0" w:after="0"/>
              <w:ind w:left="10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34"/>
                <w:szCs w:val="3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35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т 30.10.2012 № 436-р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уведомления муниципальными служащими администрации Петропавловск-Камчатского городского округа представителя нанимателя (работодателя) о намерении выполнять иную оплачиваемую работ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2 статьи 11 Федерального закона от 02.03.2007 № 25-ФЗ «О муниципальной службе в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Утвердить Порядок уведомления муниципальными служащими администрации Петропавловск-Камчатского городского округа представителя нанимателя (работодателя) о намерении выполнять иную оплачиваемую работу согласно приложению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уководителям органов администрации Петропавловск-Камчатского городского округа, наделенных правами юридического лица, в срок до 01.12.2012 разработать и утвердить соответствующие порядки уведомления муниципальными служащими органа администрации Петропавловск-Камчатского городского округа представителя нанимателя (работодателя) о намерении выполнять иную оплачиваемую работу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3. Аппарату администрации Петропавловск-Камчатского городского округа (Е.Ю. Новицкая) организовать ознакомление муниципальных служащих администрации Петропавловск-Камчатского городского округа с настоящим распоряжением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Петропавловск-Камчатского городского округа – руководителя Аппарата администрации Петропавловск-Камчатского городского округа Е.Ю. Новицкую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городского округа    А.В. Алексеев</w:t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0.2012 № 436-р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муниципальными служащими администрации Петропавловск-Камчатского городского округа представителя нанимателя (работодателя) о намерении выполня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ую оплачиваемую раб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23" w:firstLine="709"/>
        <w:jc w:val="both"/>
        <w:rPr/>
      </w:pPr>
      <w:r>
        <w:rPr>
          <w:sz w:val="28"/>
          <w:szCs w:val="28"/>
        </w:rPr>
        <w:t>1. Муниципальные служащие администрации Петропавловск-Камчатского городского округа,</w:t>
      </w:r>
      <w:r>
        <w:rPr>
          <w:bCs/>
          <w:sz w:val="28"/>
          <w:szCs w:val="28"/>
        </w:rPr>
        <w:t xml:space="preserve"> для которых Глава администрации Петропавловск-Камчатского городского округа является представителем нанимателя (работодателем)</w:t>
      </w:r>
      <w:r>
        <w:rPr>
          <w:sz w:val="28"/>
          <w:szCs w:val="28"/>
        </w:rPr>
        <w:t xml:space="preserve"> (далее – муниципальные служащие), уведомляют о намерении выполнять иную оплачиваемую работу представителя нанимателя (работодателя)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sz w:val="28"/>
          <w:szCs w:val="28"/>
        </w:rPr>
        <w:t>К иной оплачиваемой работе относится работа как в связи с трудовыми отношениями (на основании трудового договора), так и в связи с гражданско-правовыми отношениями (авторский договор, договор возмездного оказания консультативных, экспертных и других услуг). К иной оплачиваемой работе не относится работа по другой должности муниципальной службы в порядке совместительства или сов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ведомления о намерении выполнять иную оплачиваемую работу осуществляет Глава администрации Петропавловск-Камчатского городского округа (далее – представитель нанимателя (работодатель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23" w:firstLine="709"/>
        <w:jc w:val="both"/>
        <w:rPr/>
      </w:pPr>
      <w:r>
        <w:rPr>
          <w:sz w:val="28"/>
          <w:szCs w:val="28"/>
        </w:rPr>
        <w:t>2. Уведомление о намерении выполнять иную оплачиваемую работу (далее – уведомление) составляется муниципальным служащим по форме согласно приложению 1 к настоящему Порядку и представляется в отдел муниципальной службы, кадров и наград Аппарата администрации Петропавловск-Камчатского городского округа.</w:t>
      </w:r>
    </w:p>
    <w:p>
      <w:pPr>
        <w:pStyle w:val="Heading1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Отдел муниципальной службы, кадров и наград Аппарата администрации Петропавловск-Камчатского городского округа регистрирует уведомление в день его поступления в журнале регистрации уведомлений в администрации Петропавловск-Камчатского городского округа о намерении выполнять иную оплачиваемую работу, составленном по форме согласно приложению 2 к настоящему Порядку и передает его для рассмотрения представителю нанимателя (работодател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день регистрации уведомления копия зарегистрированного уведомления передается муниципальному служащ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ставитель нанимателя (работодатель) рассматривает уведомление в двухдневный срок со дня его посту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представитель нанимателя (работодатель) в выполнении муниципальным служащим указанной иной оплачиваемой работы усматривает возможность возникновения у муниципального служащего личной заинтересованности, которая приводит или может привести к конфликту интересов, то он направляет уведомление муниципального служащего в Комиссию по соблюдению требований к служебному поведению муниципальных служащих администрации Петропавловск-Камчатского городского округа и урегулированию конфликта интересов (далее – комиссия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0" w:firstLine="709"/>
        <w:jc w:val="both"/>
        <w:rPr/>
      </w:pPr>
      <w:r>
        <w:rPr>
          <w:sz w:val="28"/>
          <w:szCs w:val="28"/>
        </w:rPr>
        <w:t>6. В случае установления комиссией наличия у муниципального служащего при выполнении указанной иной оплачиваемой работы личной заинтересованности, которая приводит или может привести к конфликту интересов, представитель нанимателя (работодатель) принимает меры по предотвращению или урегулированию данного конфликта интересов (указывает муниципальному служащему на недопустимость нарушения требований об урегулировании конфликта интересов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0" w:firstLine="709"/>
        <w:jc w:val="both"/>
        <w:rPr/>
      </w:pPr>
      <w:r>
        <w:rPr>
          <w:sz w:val="28"/>
          <w:szCs w:val="28"/>
        </w:rPr>
        <w:t>7. Уведомление муниципального служащего о намерении выполнять иную оплачиваемую работу с резолюцией представителя нанимателя (работодателя) («В дело» или «Ф.И.О. (председателя комиссии) для рассмотрения в установленном порядке»), а также решение комиссии (в случае рассмотрения вопроса о наличии у муниципального служащего личной заинтересованности, которая приводит или может привести к конфликту интересов) приобщаются к личному делу муниципального служащего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Порядку уведомления муниципальными служащими администрации Петропавловск-Камчатского городского округа представителя нанимателя (работодателя) о намерении выполнять иную оплачиваемую работ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82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представителя нанимателя (работодателя), Ф.И.О.)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муниципального служащего)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ind w:left="52" w:hanging="0"/>
              <w:jc w:val="center"/>
              <w:rPr>
                <w:szCs w:val="28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вожу до Вашего сведения, что в соответствии с частью 2 статьи 11 Федерального закона от 02.03.2007 № 25-ФЗ «О муниципальной службе в Российской Федерации» я намерен(а) с ___________ 20___года приступить к выполнению иной оплачиваемой работы в качеств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(вид, предмет иной оплачиваемой деятельности, наименование и юридический адрес организаци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предполагаемое время и сроки для осуществления работы и др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 интер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выполнении указанной работы обязуюсь соблюдать требования, предусмотренные статьями 12 и 14 Федерального закона от 02.03.2007           № 25-ФЗ «О муниципальной службе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г. 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подпись)                       (Ф.И.О. муниципального служащего)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046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sz w:val="28"/>
                <w:szCs w:val="28"/>
              </w:rPr>
              <w:t>к Порядку уведомления муниципальными служащими администрации Петропавловск-Камчатского городского округа представителя нанимателя (работодателя) о намерении выполнять иную оплачиваемую рабо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урнал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истрации уведомлений в администрации Петропавловск-Камчатского городского округа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10"/>
        <w:gridCol w:w="1984"/>
        <w:gridCol w:w="1701"/>
        <w:gridCol w:w="1843"/>
        <w:gridCol w:w="2126"/>
        <w:gridCol w:w="248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;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ый служащий, представивший уведом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 поступления уведом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пециалист, принявший уведом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дпись муниципального служащего в получении копии уведомлен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чание (без рассмотрения комиссией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 учетом решения комиссии (дат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лжность муниципальной служб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дпис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9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6:00Z</dcterms:created>
  <dc:creator>PriemnayaDGH</dc:creator>
  <dc:description/>
  <cp:keywords/>
  <dc:language>en-US</dc:language>
  <cp:lastModifiedBy>Борискин Сергей Евгеньевич</cp:lastModifiedBy>
  <cp:lastPrinted>2012-10-24T12:49:00Z</cp:lastPrinted>
  <dcterms:modified xsi:type="dcterms:W3CDTF">2017-07-05T05:26:00Z</dcterms:modified>
  <cp:revision>2</cp:revision>
  <dc:subject/>
  <dc:title/>
</cp:coreProperties>
</file>